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1.08.2022                             г. Дальнереченск                                               №  942 - 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казании содействия избирательным комиссиям в реализации их полномочий при подготовке и проведении дополнительных выборов депутата Законодательного </w:t>
      </w:r>
      <w:r>
        <w:rPr>
          <w:b/>
          <w:bCs/>
          <w:color w:val="000000"/>
          <w:szCs w:val="28"/>
        </w:rPr>
        <w:t>Собрания Приморского края</w:t>
      </w:r>
      <w:r>
        <w:rPr>
          <w:b/>
          <w:szCs w:val="28"/>
        </w:rPr>
        <w:t xml:space="preserve"> по одномандатному избирательному округу № 23, назначенных на 11 сентября 2022 года на территории Дальнеречен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В целях оказания содействия избирательным комиссиям в реализации их полномочий при подготовке и проведении дополнительных выборов депутата Законодательного </w:t>
      </w:r>
      <w:r>
        <w:rPr>
          <w:bCs/>
          <w:color w:val="000000"/>
          <w:szCs w:val="28"/>
        </w:rPr>
        <w:t>Собрания Приморского края</w:t>
      </w:r>
      <w:r>
        <w:rPr>
          <w:szCs w:val="28"/>
        </w:rPr>
        <w:t xml:space="preserve"> по одномандатному избирательному округу № 23, назначенных на 11 сентября 2022 года на территории Дальнереченского городского округа, 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,   администрация Дальнереченского городского округа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СТАНОВЛЯЕТ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 план основных организационно-технических мероприятий по подготовке и проведению </w:t>
      </w:r>
      <w:r>
        <w:rPr>
          <w:sz w:val="28"/>
          <w:szCs w:val="28"/>
        </w:rPr>
        <w:t xml:space="preserve">дополнительных выборов депутата Законодательного </w:t>
      </w:r>
      <w:r>
        <w:rPr>
          <w:bCs/>
          <w:color w:val="000000"/>
          <w:sz w:val="28"/>
          <w:szCs w:val="28"/>
        </w:rPr>
        <w:t>Собрания Приморского края</w:t>
      </w:r>
      <w:r>
        <w:rPr>
          <w:sz w:val="28"/>
          <w:szCs w:val="28"/>
        </w:rPr>
        <w:t xml:space="preserve"> по одномандатному избирательному округу № 23, назначенных на 11 сентября 2022 года на территории Дальнереченского городского округа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м учреждений и отделов  администрации Дальнереченского городского округа, ответственным исполнителям обеспечить проведение запланированных мероприятий по обеспечению реализации и защиты избирательных прав граждан и оказанию содействия избирательным комиссиям в работе по подготовке и проведения дополнительных выборов депутата Законодательного </w:t>
      </w:r>
      <w:r>
        <w:rPr>
          <w:bCs/>
          <w:color w:val="000000"/>
          <w:sz w:val="28"/>
          <w:szCs w:val="28"/>
        </w:rPr>
        <w:t>Собрания Приморского края</w:t>
      </w:r>
      <w:r>
        <w:rPr>
          <w:sz w:val="28"/>
          <w:szCs w:val="28"/>
        </w:rPr>
        <w:t xml:space="preserve"> по одномандатному избирательному округу № 23, назначенных на 11 сентября 2022 года на территории Дальнереченского городского округ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исполнения настоящего постановления возложить на заместителя главы администрации Дальнереченского городского округа Н.Е. Фесюк и  заместителя главы администрации Дальнереченского городского округа Е.А. Старикову согласно курируемым направлениям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 года № ________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организационно-технических мероприятий по подготовке и проведению дополнительных выборов депутата Законодательного </w:t>
      </w:r>
      <w:r>
        <w:rPr>
          <w:b/>
          <w:bCs/>
          <w:color w:val="000000"/>
          <w:sz w:val="28"/>
          <w:szCs w:val="28"/>
        </w:rPr>
        <w:t>Собрания Приморского края</w:t>
      </w:r>
      <w:r>
        <w:rPr>
          <w:b/>
          <w:sz w:val="28"/>
          <w:szCs w:val="28"/>
        </w:rPr>
        <w:t xml:space="preserve"> по одномандатному избирательному округу № 23, назначенных на 11 сентября 2022 года на территории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4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15"/>
        <w:gridCol w:w="4537"/>
        <w:gridCol w:w="15"/>
        <w:gridCol w:w="2820"/>
        <w:gridCol w:w="2389"/>
        <w:gridCol w:w="15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ять комиссиям на безвозмездной основе (без возмещения и оплаты затрат на использование помещений и оплату коммунальных услуг) необходимые помещения, включая помещение для проведения выборов, помещение для хранения документации по  голосованию и помещение для приема заявлений граждан о включении в список участников голосования по месту нахождения (в том числе обеспечивать охрану этих помещений и документации), транспортные средства, средства связи и техническое оборудование, а также оказывать при необходимости иное содействие, направленное на обеспечение исполнения комиссиями полномочий по проведению выборов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МКУ «ХОЗУ администрации Дальнереченского городского округа»</w:t>
            </w:r>
          </w:p>
          <w:p>
            <w:pPr>
              <w:pStyle w:val="Style17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 проведении выборов, в том числе в труднодоступных и отдаленных местностях, а также вне помещения, предоставлять соответствующим комиссиям транспортные средства с количеством посадочных мест, необходимым для обеспечения равной возможности прибытия к месту  голосования не менее чем 2 наблюдателям, выезжающим совместно с членами участковой комиссии с правом решающего голоса для проведения голос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запросу избирательных комиссий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МКУ «ХОЗУ администрации Дальнеречен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содействие избирательным комиссиям в обеспечении участковых комиссий не позднее чем за 20 дней до дня (первого дня голосования) выборов компьютерным оборудованием, необходимым для приема заявлений граждан о включении в список участников голосования по месту нахождения, а также для применения технологии изготовления протоколов участковых комиссий об итогах голосования с машиночитаемым кодом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позднее 25 августа 202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Заместители главы администрации, руководители структурных подразделений администрации Дальнереченского городского округ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ить своевременную передачу территориальным органам Роскомнадзора необходимых сведений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соответствии с законодательством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Дальнереченского городского округа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оборудование помещений для   голосования специальными приспособлениями, позволяющими инвалидам и иным маломобильным группам населения в полном объеме реализовать их право на участие в голосовании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Style17"/>
              <w:jc w:val="center"/>
              <w:rPr/>
            </w:pPr>
            <w:r>
              <w:rPr/>
              <w:t>МКУ «Управление  жилищно-коммунального хозяйства Дальнереченского городского округа»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МКУ «ХОЗУ администрации Дальнереченского городского округа»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ить благоустройство подъездных путей к зданиям и помещениям, занимаемым избирательными комиссиями, для создания максимальных удобств избирателям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КУ «Управление 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за соблюдением мер пожарной безопасности в помещениях участковых избирательных комиссий и помещениях для голосования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</w:rPr>
            </w:pPr>
            <w:r>
              <w:rPr/>
              <w:t>Отдел по делам ГО,ЧС и МР администрации Дальнереченского городского округа</w:t>
            </w:r>
          </w:p>
          <w:p>
            <w:pPr>
              <w:pStyle w:val="Style17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Style17"/>
              <w:jc w:val="center"/>
              <w:rPr/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МКУ «ХОЗУ администрации Дальнереченского городского округа»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в комиссии сведения о фактах смерти граждан Российской Федерации для уточнения списков участников голосования в порядке, установленном федеральными законами и нормативными актами Центральной избирательной комиссии Российской Федерации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рганизационно-информационный отдел администрации Дальнереченского городского округа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йствия комиссиям в осуществлении информирования граждан о подготовке и проведении выборов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рганизационно-информационный отдел администрации Дальнереченского городского округа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оптимальное функционирование общественного транспорта в целях прибытия граждан к помещениям для общероссийского голосования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, 11 сентября 2022г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МКУ «ХОЗУ администрации Дальнереченского городского округа»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  наличие резервных пунктов для проведения выборов в целях организации непрерывности процесса проведения выборов в случаях невозможности работы комиссий в имеющихся помещениях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сентября 2022г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МКУ «Управление образования» Дальнереченского городского округа 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публикацию информации, связанной с образованием участков для проведения выборов и формированием комиссий, а также представляемой комиссиями информации о ходе подготовки и проведения выборов, сроках и порядке совершения действий для проведения выборов и участия в выборах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рганизационно-информационный отдел администрации Дальнереченского городского округа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ить круглосуточную работу аварийных служб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КУ «Управление 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сле завершения </w:t>
            </w:r>
            <w:r>
              <w:rPr>
                <w:bCs/>
                <w:kern w:val="2"/>
              </w:rPr>
              <w:t>выборов</w:t>
            </w:r>
            <w:r>
              <w:rPr/>
              <w:t xml:space="preserve">  обеспечить уборку размещенных на зданиях жилых домов печатных материалов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7 дней</w:t>
            </w:r>
            <w:r>
              <w:rPr>
                <w:b/>
                <w:bCs/>
                <w:kern w:val="2"/>
              </w:rPr>
              <w:t xml:space="preserve">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КУ «Управление 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лях оказания содействия избирательным комиссиям, в предоставлении технического оборудования, подготовить обращения к руководителям организаций собственникам зданий,  где находятся помещения УИК об оказании содействия в </w:t>
            </w:r>
            <w:r>
              <w:rPr/>
              <w:t>предоставлении за 20 дней до   дня голосования компьютера и принтера в пользование председателя Участковой Избирательной комиссии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вгуста 2022г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Организационно-информационный отдел администрации Дальнереченского городского округа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работы подведомственных учреждений по подготовке и проведению в день голосования на избирательных участках культурно-массовых и спортивных мероприятий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сентября 2022г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Отдел спорта администрации Дальнереченского городского округа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готовка помещений и организация торговли на избирательных участках в день проведения </w:t>
            </w:r>
            <w:r>
              <w:rPr>
                <w:bCs/>
                <w:kern w:val="2"/>
              </w:rPr>
              <w:t>выборов</w:t>
            </w:r>
            <w:r>
              <w:rPr/>
              <w:t xml:space="preserve"> 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сентября 2022г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тдел предпринимательства и потребительского рынка администрации Дальнереченского городского округ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3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3:00Z</dcterms:created>
  <dc:creator>User</dc:creator>
  <dc:description/>
  <cp:keywords/>
  <dc:language>en-US</dc:language>
  <cp:lastModifiedBy>Бычкова</cp:lastModifiedBy>
  <cp:lastPrinted>2022-08-01T17:23:00Z</cp:lastPrinted>
  <dcterms:modified xsi:type="dcterms:W3CDTF">2022-08-09T04:42:00Z</dcterms:modified>
  <cp:revision>100</cp:revision>
  <dc:subject/>
  <dc:title>                                                                     </dc:title>
</cp:coreProperties>
</file>